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677663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58230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942677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